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272"/>
        <w:gridCol w:w="1638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6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63/26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S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ervicio Banda Ancha con destino al inmueble sito 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calle 4 n°340 piso 2°, entre 38 y 39, esquina 39- calle al fondo: 3 – Dpto. Ciberdelitos y Tecnologías Aplicadas, de la ciudad de La Plata de acuerdo a las características técnicas indicadas en el Pliego de Condicione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rica Olaverria</cp:lastModifiedBy>
  <cp:lastPrinted>2022-09-08T13:05:00Z</cp:lastPrinted>
  <dcterms:modified xsi:type="dcterms:W3CDTF">2026-01-07T16:30:00Z</dcterms:modified>
  <cp:revision>54</cp:revision>
  <dc:subject/>
  <dc:title>PLIEGO DE BASES Y CONDICIONES</dc:title>
</cp:coreProperties>
</file>